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1» декабря 2022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bookmarkStart w:id="0" w:name="_Hlk120805311"/>
      <w:r>
        <w:rPr>
          <w:sz w:val="24"/>
          <w:szCs w:val="24"/>
        </w:rPr>
        <w:t>Московская обл., г. Домодедово, Подольское лесничество, Домодедовское участковое лесничество, квартал 30, выдел 25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925 827-74-37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bookmarkStart w:id="1" w:name="_Hlk120805452"/>
      <w:r>
        <w:rPr>
          <w:bCs/>
          <w:sz w:val="24"/>
          <w:szCs w:val="24"/>
        </w:rPr>
        <w:t>Российская Федерация, Московская обл., г. Домодедово, Подольское лесничество, Домодедовское участковое лесничество, квартал 30, выдел 25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1"/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Российская Федерация, </w:t>
      </w:r>
      <w:bookmarkStart w:id="2" w:name="_Hlk120805638"/>
      <w:r>
        <w:rPr>
          <w:sz w:val="24"/>
          <w:szCs w:val="28"/>
        </w:rPr>
        <w:t>Московская обл., г. Домодедово, Подольское лесничество, Домодедовское участковое лесничество, квартал 30, выдел 25</w:t>
      </w:r>
      <w:bookmarkEnd w:id="2"/>
      <w:r>
        <w:rPr>
          <w:sz w:val="24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3" w:name="_Hlk115869775"/>
      <w:bookmarkEnd w:id="3"/>
      <w:r>
        <w:rPr>
          <w:sz w:val="24"/>
          <w:szCs w:val="28"/>
        </w:rPr>
        <w:t xml:space="preserve">1. ЛОТ № 1: Московская обл., г. Домодедово, Подольское лесничество, Домодедовское участковое лесничество, квартал 30, выдел 25, некапитальное строение - Строения и сооружения попутного бытового обслуживания и питания (сооружение для предоставления услуг общественного питания) 1 (Торговый павильон), площадью: 50 кв. м, целевое назначение: оказание услуг/продажа товаров общественного питания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_Hlk115869775"/>
      <w:bookmarkStart w:id="5" w:name="_Hlk115869775"/>
      <w:bookmarkEnd w:id="5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ЛОТ № 1: Московская обл., г. Домодедово, Подольское лесничество, Домодедовское участковое лесничество, квартал 30, выдел 25, некапитальное строение - Строения и сооружения попутного бытового обслуживания и питания (сооружение для предоставления услуг общественного питания) 1 (Торговый павильон), площадью: 50 кв. м, целевое назначение: оказание услуг/продажа товаров общественного питани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- 460 036 (Четыреста шестьдесят тысяч тридцать шесть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а официальном сайте Городского округа Домодедово: www.domod.ru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2 декабря 2022 года до 10 часов 00 минут (время московское) 22 декабр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2 декабр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bookmarkStart w:id="6" w:name="_Hlk115876569"/>
      <w:bookmarkEnd w:id="6"/>
      <w:r>
        <w:rPr>
          <w:sz w:val="24"/>
          <w:szCs w:val="24"/>
          <w:lang w:eastAsia="ru-RU"/>
        </w:rPr>
        <w:t>1. ЛОТ № 1: - 230 018 (Двести тридцать тысяч восемнадцать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7" w:name="_Hlk115876569"/>
      <w:bookmarkStart w:id="8" w:name="_Hlk115876569"/>
      <w:bookmarkEnd w:id="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bCs/>
          <w:sz w:val="24"/>
          <w:szCs w:val="24"/>
        </w:rPr>
        <w:t>22 декабр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6 декабр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9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4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bookmarkEnd w:id="9"/>
      <w:r>
        <w:rPr>
          <w:sz w:val="24"/>
          <w:szCs w:val="24"/>
          <w:lang w:eastAsia="ru-RU"/>
        </w:rPr>
        <w:t>1. ЛОТ № 1: - 230 018 (Двести тридцать тысяч восемнадцать) рублей 00 копеек. Без НДС</w:t>
      </w:r>
    </w:p>
    <w:sectPr>
      <w:type w:val="nextPage"/>
      <w:pgSz w:w="11906" w:h="16838"/>
      <w:pgMar w:left="1418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78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00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12-01T14:00:00Z</dcterms:modified>
  <cp:revision>2</cp:revision>
  <dc:subject/>
  <dc:title>Главному редактору</dc:title>
</cp:coreProperties>
</file>